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ENCE - Troisième Tablea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ente = wai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rber = to bow, b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'abimer = to be damaged, to go b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gouffre = aby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 = we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ronde = round, pat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êtu (vêtir) = to be dres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cafétière = coffee p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sser = to put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primer = to supp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frissons = shiv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er = to p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vé (sur) = riveted (to, 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chaîner = to move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nuit blanche = a sleepless 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bonne fessée = a good span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ranger = to set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hever = to finish, 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être dépensé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'enflammer = to flare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tenir que = maintain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bondir = to reb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'encrasser = to clog up, get di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pouiller qqn. de... = to strip someone of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mécontentement = unhappi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'ecraser = to crash i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oignet = the wr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charger de = take charge/care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dresser la tête = to raise one's h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'immobiliser = to st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veillé = wide aw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débrouiller = to man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outir à = to result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ressaisir = to pull oneself toge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re sort = our f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'ancienneté = senior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asser = to accumul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'empresser de = to hurry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ocher = to bl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ubler = to repeat (a year at schoo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à la hauteur = at the to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'égarer = to get l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touffer = to suffoc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à l'envers = upside d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'effronterie = insol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cher = to sp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retenir = to maint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casser = to bother, wor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reproche = repro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folie = mad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tracasseries = both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ousser = to push a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'accrocher = to hang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'écart = space, g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euil = pride, arrog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visager = to stare a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ttablé = se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ocher = to bl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enderie = wardrob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ambarder = disru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1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poule couveuse = a sitting 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faire = to un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épriser = to look down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dérober = to shy away</w:t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6:45:00Z</dcterms:created>
  <dc:creator>rubina khan</dc:creator>
  <dc:description/>
  <cp:keywords/>
  <dc:language>en-US</dc:language>
  <cp:lastModifiedBy>rubina khan</cp:lastModifiedBy>
  <dcterms:modified xsi:type="dcterms:W3CDTF">2016-03-04T16:46:00Z</dcterms:modified>
  <cp:revision>5</cp:revision>
  <dc:subject/>
  <dc:title>FLORENCE - Premier Tableau</dc:title>
</cp:coreProperties>
</file>